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                  с принятием проекта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качестве основного (уставного) вида деятельности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ятельность в сфере физической культуры и спорта» </w:t>
      </w:r>
    </w:p>
    <w:p>
      <w:pPr>
        <w:pStyle w:val="Normal"/>
        <w:ind w:left="283" w:right="-5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>потребует признания, утратившими силу, приостановления, изменения или принятие иных актов законодательства Улья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физической культуры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спорта Ульяновской области                                                            Р.Е.Егор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Инна Владимировна</cp:lastModifiedBy>
  <cp:lastPrinted>2023-01-20T09:55:00Z</cp:lastPrinted>
  <dcterms:modified xsi:type="dcterms:W3CDTF">2023-01-20T06:04:00Z</dcterms:modified>
  <cp:revision>68</cp:revision>
  <dc:subject/>
  <dc:title>№ МП-</dc:title>
</cp:coreProperties>
</file>